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68</w:t>
        <w:tab/>
        <w:t>b.</w:t>
        <w:tab/>
        <w:t>Form: Power to Sell, Exchange, Manage, Encumber, and Grant Options on Property (Standard Claus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8-1</w:t>
        <w:tab/>
        <w:t>Power to sell, exchange, manage, encumber, and grant options on property (standard claus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Acquire and Dispose of Trust Property</w:t>
      </w:r>
      <w:r>
        <w:rPr/>
        <w:t>. The trustee may acquire or dispose of trust property, at public or private sale, for cash or credit (including deferred payments extending beyond the duration of this trust); exchange trust property; manage, control, divide, develop, improve, exchange, partition, change the character of, repair, alter, or abandon trust property; encumber, mortgage, or pledge trust property for a term within or beyond the term of the trust in connection with the exercise of any power vested in the trustee; and grant options on trust proper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2:00Z</dcterms:created>
  <dc:creator/>
  <dc:description/>
  <cp:keywords/>
  <dc:language>en-US</dc:language>
  <cp:lastModifiedBy>weavers</cp:lastModifiedBy>
  <cp:lastPrinted>2003-05-02T11:57:00Z</cp:lastPrinted>
  <dcterms:modified xsi:type="dcterms:W3CDTF">2010-08-02T21:42:00Z</dcterms:modified>
  <cp:revision>2</cp:revision>
  <dc:subject/>
  <dc:title>||§10</dc:title>
</cp:coreProperties>
</file>